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тверждё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распоряжением Контрольного орган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го   округа Красноуральс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06.09.2013 № 37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ы Контрольного органа городского округа на 2013 год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7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4762"/>
        <w:gridCol w:w="2755"/>
        <w:gridCol w:w="2760"/>
        <w:gridCol w:w="2763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300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роприяти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 включения 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н рабо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е 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полнение</w:t>
            </w:r>
          </w:p>
        </w:tc>
      </w:tr>
      <w:tr>
        <w:trPr>
          <w:trHeight w:val="193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ind w:firstLine="5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Контрольные мероприятия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ind w:hanging="26"/>
              <w:jc w:val="both"/>
              <w:rPr/>
            </w:pPr>
            <w:r>
              <w:rPr>
                <w:sz w:val="20"/>
                <w:szCs w:val="20"/>
              </w:rPr>
              <w:t>Проверка полноты и своевременности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ления в бюджет городского округа доходов от продажи земельных участков собственникам зданий, строений, сооружений, расположенных на этих земельных участках за период с 2009 года по 2012 год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– февраль 2013 го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Главы городс-кого округа Красноуральск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го органа Рублева И.А.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роверка отчёта об исполнении бюджета городского округа Красноуральск за 2012год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 – апрель 2013 года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264.4 Бюджетного кодекса РФ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, инспекторы Рублёва И.А., Прозорова Е.В.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ind w:hanging="26"/>
              <w:jc w:val="both"/>
              <w:rPr/>
            </w:pPr>
            <w:r>
              <w:rPr>
                <w:sz w:val="20"/>
                <w:szCs w:val="20"/>
              </w:rPr>
              <w:t xml:space="preserve">Проверка расходования  средств местного бюджета в 2012 году на реализацию муниципальных целевых программ в муниципальном казённом учреждении «Управление образования городского округа Красноуральск».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>
                <w:sz w:val="20"/>
                <w:szCs w:val="20"/>
              </w:rPr>
              <w:t>Апрель  2013 го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8 Положения о  Конт-рольном  органе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ы Рублёва И.А., Прозорова Е.В.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блюдения порядка ведения муниципальной долговой книги  городского округа Красноуральск в 2011-2012 годах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>
                <w:sz w:val="20"/>
                <w:szCs w:val="20"/>
              </w:rPr>
              <w:t>Апрель  2013 го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Главы городс-кого округа Красноуральск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ы Рублёва И.А., Прозорова Е.В.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>
                <w:sz w:val="20"/>
                <w:szCs w:val="20"/>
              </w:rPr>
              <w:t xml:space="preserve">Проверка исполнения Сводного муниципального заказа городского округа Красноуральск за 2012 год.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>
                <w:sz w:val="20"/>
                <w:szCs w:val="20"/>
              </w:rPr>
              <w:t>Май  2013 го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8 Положения о  Конт-рольном  органе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ind w:hanging="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Шумкова И.М.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>
                <w:sz w:val="20"/>
                <w:szCs w:val="20"/>
              </w:rPr>
              <w:t xml:space="preserve">Проверка расходования  средств местного бюджета в 2012 году на реализацию муниципальных целевых программ (Объекты: администрация городского округа Красноуральск, муниципальном казённом учреждении «Управление жилищно-коммунального хозяйства»).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ind w:hanging="12"/>
              <w:jc w:val="center"/>
              <w:rPr/>
            </w:pPr>
            <w:r>
              <w:rPr>
                <w:sz w:val="20"/>
                <w:szCs w:val="20"/>
              </w:rPr>
              <w:t>Май  2013 го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8 Положения о  Конт-рольном  органе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ы Рублёва И.А., Прозорова Е.В.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равильности исчисления, полноты и своевременности внесения арендной платы в 2012 году  за земельные участки, государственная собственность на которые на разграничена и которые расположены в границах городского округа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ind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 2013 го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Счётной палаты Свердловской обла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ы Рублёва И.А., Прозорова Е.В.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спользования средств местного бюджета, выделенных в 2011-2012 годах на переселение граждан из ветхого и аварийного жилищного фонда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 2013 го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Главы городс-кого округа Красноуральск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ы Рублёва И.А., Прозорова Е.В.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аконности и результативности использования средств бюджета городского округа, выделенных на капитальный ремонт общего имущества муниципального жилищного фонда в 2011-2012 годах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 2013 го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Главы городс-кого округа Красноуральск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ы Рублёва И.А., Прозорова Е.В.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асходования средств местного бюджета на содержание финансового управления администрации городского округа Красноуральск в 2011 - 2012 годах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>
                <w:sz w:val="20"/>
                <w:szCs w:val="20"/>
              </w:rPr>
              <w:t>Сентябрь 2013 го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8 Положения о  Конт-рольном  органе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ы Рублёва И.А., Прозорова Е.В.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спользования средств бюджета городского округа, выделенных в 2013 году в виде субсидии муниципальному бюджетному учреждению «Муниципальный заказчик»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>
                <w:sz w:val="20"/>
                <w:szCs w:val="20"/>
              </w:rPr>
              <w:t>Октябрь  2013 го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Главы городс-кого округа Красноуральск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>
                <w:sz w:val="20"/>
                <w:szCs w:val="20"/>
              </w:rPr>
              <w:t>Инспекторы Рублёва И.А., Прозорова Е.В.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ind w:hanging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олноты и своевременности поступления в местный бюджет доходов от сдачи в аренду объектов нежилого фонда городского округа, находящихся в казне городского округа, за период с 2010 года по 2012 год включительно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2013 го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Главы городс-кого округа Красноуральск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ы Рублёва И.А., Прозорова Е.В.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>
                <w:sz w:val="20"/>
                <w:szCs w:val="20"/>
              </w:rPr>
              <w:t>Проверка наличия, состояния, целевого и эффективного использования муниципального имущества, закреп-лённого за организациями на праве хозяйственного ведения (Объекты: МУП «Муниципальный заказчик», «Красноуральская  теплосетевая компания»)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3 го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Главы городс-кого округа Красноуральск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ы Рублёва И.А., Прозорова Е.В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ind w:firstLine="5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Экспертно – аналитическая деятельность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 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на Отчёт об исполнении бюджета городского округа Красноуральск за 2012 год по результатам внешней проверк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13 го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 264.4  Бюджетного кодекса РФ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Шумкова И.М.</w:t>
            </w:r>
          </w:p>
          <w:p>
            <w:pPr>
              <w:pStyle w:val="Normal"/>
              <w:widowControl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ы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 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ходе исполнения бюджета городского округа Красноуральск  в  2013 году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8, 14 Положения о Контрольном орган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 Шумкова И.М.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 – экономическая экспертиза:</w:t>
            </w:r>
          </w:p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екта бюджета городского округа Красноуральск на 2014 и плановый период  2015-2016 годы, достоверности и  обоснованности его доходных  и расходных статей;</w:t>
            </w:r>
          </w:p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ектов  решений Думы городского округа Красноуральск о внесении  изменений в местный  бюджет на 2013 год и плановый период 2014 – 2015 годы,  достоверности и обоснованности изменений  доходных и расходных статей;</w:t>
            </w:r>
          </w:p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ектов целевых программ, на  финансирование  которых планируются средства в местном  бюджете;</w:t>
            </w:r>
          </w:p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чета об исполнении  бюджета городского округа  за  2012 год, за 1 квартал, 1 полугодие, 9 месяцев 2013 года, представленных администрацией городского округа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 мере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тупления  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Контрольный орган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8, 14 Положения о Контрольном орган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 Шумкова И.М.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4 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зменения задолженности в бюджет городского округа по налоговым и неналоговым дохода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8, 14 Положения о Контрольном орган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 Шумкова И.М.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 проведенных контрольных мероприятиях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ind w:firstLine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зультатам  контрольных мероприяти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8, 14 Положения о Контрольном орган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 Шумкова И.М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ind w:firstLine="5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Организационно – методическая работа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едставление годового отчёта о работе Контрольного органа городского округа Красноуральск за 2012 год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13 го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, 14 Положения о Контрольном орган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 Шумкова И.М.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лана работы  Контрольного органа  на 2014 год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- декабрь 2013 го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1 Положения о Контрольном орган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 Шумкова И.М.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ind w:hanging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аботе:</w:t>
            </w:r>
          </w:p>
          <w:p>
            <w:pPr>
              <w:pStyle w:val="Normal"/>
              <w:widowControl w:val="false"/>
              <w:spacing w:lineRule="auto" w:line="300"/>
              <w:ind w:hanging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седаний Думы городского округа Красноуральск;</w:t>
            </w:r>
          </w:p>
          <w:p>
            <w:pPr>
              <w:pStyle w:val="Normal"/>
              <w:widowControl w:val="false"/>
              <w:spacing w:lineRule="auto" w:line="300"/>
              <w:ind w:hanging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оянных депутатских комиссий Думы ГО;</w:t>
            </w:r>
          </w:p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ференций и совещаний контрольно-счётных органов област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работы Думы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округа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5 Положения о Контрольном орган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Шумкова  И.М.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ind w:hanging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действие со Счётной палатой Свердловской области, контрольно-счетными органами муниципальных образований Свердловской области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 Положения о Контрольном орган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Шумкова  И.М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ind w:firstLine="5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Взаимодействие с другими органами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запросов в финансовое управление, администрацию, другие учреждения и организаци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6 Положения о Контрольном орган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Шумкова  И.М.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овещаний с депутатами Думы, служащими администрации, руководителями муниципальных учреждений и т. д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5, 16 Положения о Контрольном орган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Шумкова  И.М.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информацией с правоохранительными органами и другими контрольными органами городского округ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 Положения о Контрольном орган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Шумкова  И.М.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3:10:00Z</dcterms:created>
  <dc:creator>user</dc:creator>
  <dc:description/>
  <cp:keywords/>
  <dc:language>en-US</dc:language>
  <cp:lastModifiedBy>Лена</cp:lastModifiedBy>
  <cp:lastPrinted>2013-04-10T10:52:00Z</cp:lastPrinted>
  <dcterms:modified xsi:type="dcterms:W3CDTF">2013-09-09T03:40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Утве</dc:title>
</cp:coreProperties>
</file>