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решению Думы город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круга Красноуральс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от 21 декабря 2009 года №  42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Контрольного органа городского округа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снование для включения в план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 Контроль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целевого использования средств бюджета городского округа Красноуральск, выделенных в 2009 году на ремонт муниципальному образовательному  учреж-дению дополнительного образования детей Детская школа искусст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нва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администрации 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оура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нешняя проверка отчёта об исполнении бюджета городского округа Красноуральск за 200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евраль–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010 г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Статья 264.4 Бюджетного кодекса РФ (далее –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. 264.4 БК РФ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аключение на Отчёт об исполнении бюджета городского округа Красноуральск за 200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прел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. 264.4 БК РФ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целевого использования средств бюджета городского округа, выделенных в 2009 году на исполнение муниципальных целевых программ администрации городского округа Красноуральс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й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Думы 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оура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размещения и исполнения муниципального заказа муниципальным учреждением «Управление образования городского округа Красноуральск» за 2009 го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н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целевого использования средств бюджета городского округа Красноуральск, выделенных в 2009 году на ремонт муниципальному  учреждению «Центральная городская больница» (МУ ЦГБ)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л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администрации городского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.7 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целевого расходования субсидий, выделенных в 2009 году из бюджета городского округа Красноуральск. Объекты: МУ «Муниципальный заказч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л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Думы 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оура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/>
              <w:t>Шумк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.8 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полноты и своевременности перечисления в бюджет городского округа Красноуральск платежей по аренде за использование объектов муниципальной собственности за 2008-2009 годы. Объект: Комитет по управлению муниципальным имуществом администрации городского округа Красноуральс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ентя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Думы 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оура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соблюдения условий по предоставлению отдельным категориям граждан компенсации расходов на оплату жилого помещения и коммунальных услуг за 9 месяцев 2010 года. Объект: МУ «Муниципальный заказч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ктя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целевого использования средств бюджета городского округа Красноуральск, выделенных в 2009 году на ремонт подведомственных учреждений муници-пальному  учреждению «Управление образо-вания городского округа Красноуральск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я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ложение администрации 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оураль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оверка целевого расходования субсидий, выделенных в 2009 году из областного бюджета. Объекты: МУ ЦГБ, МУ Управление культуры, администр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Дека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2. Экспертно – аналитическ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Финансовый анализ и экспертная оценк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екта бюджета города на 2011 год, правильности и обоснованности его доходных и расходных стат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- проектов правовых актов по бюджетно-финансовым и экономическим вопроса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ектов муниципальных целевых программ, финансируемых из бюджета городского округ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годового отчёта об исполнении местного бюджета  и информаций об исполнении бюджета городского округа Красноуральск за квартал, полугодие, девять месяцев 2010 год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выявленных нарушений и отклонений в бюджетном процесс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блем совершенствования бюджетного процес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 мере поступления 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нтрольный орган в  соответствии с Регламен-том Контрольного орга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3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Анализ изменений задолженности в бюджет по налоговым и неналоговым доход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3. Организационно – методическ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тавление годового отчёта о работе Контрольного органа городского округа Красноуральск за 200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, 8.3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Участие в работ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заседаний Думы городского округа Красноуральск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остоянных депутатских комиссий Думы ГО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конференций и совещаний контрольно-счётных органов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плану работы Дум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. 3 Положения о Контрольном орган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заимодействие со Счётной палатой Законодательного Собрания Свердловской области, контрольно-счетными органами муниципальных образований Свердловской обла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готовка плана работы КО на 201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ябрь-дека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8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готовка отчёта о работе Контрольного органа за 201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екабрь 201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8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одготовка справочно-информационного материала о работе КО для депутатов Думы городского округа пятого созыв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4. Взаимодействие с другими орган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правление запросов в финансовое управление, администрацию, другие учреждения и орган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3,6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дение совещаний с депутатами Думы, служащими администрации, руководителями муниципальных учреждений и т. 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мен информацией с правоохранительными органами и другими контрольными органами городск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35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1 Знак 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1">
    <w:name w:val=" Знак1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07:00Z</dcterms:created>
  <dc:creator>burtov</dc:creator>
  <dc:description/>
  <cp:keywords/>
  <dc:language>en-US</dc:language>
  <cp:lastModifiedBy>Городская</cp:lastModifiedBy>
  <cp:lastPrinted>2009-11-19T09:25:00Z</cp:lastPrinted>
  <dcterms:modified xsi:type="dcterms:W3CDTF">2009-12-25T10:07:00Z</dcterms:modified>
  <cp:revision>2</cp:revision>
  <dc:subject/>
  <dc:title>ПОПРАВКИ </dc:title>
</cp:coreProperties>
</file>