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ума  городского  округа  Красноураль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6.95pt,7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21  декабря  2009 года  № 424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. Красноуральс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/>
          <w:sz w:val="24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утверждении плана работы Контрольного органа городского округа Красноуральск на 2010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Контрольном органе городского округа Красноуральск, утверждённым решением Красноуральской городской Думы от 30.11.2005 № 249, рассмотрев представленный председателем Контрольного органа городского округа Красноуральск проект плана работы Контрольного органа городского округа Красноуральск на 2010 год, руководствуясь статьёй 23 Устава городского округа Красноуральск, Дума городского округа Красноураль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ab/>
        <w:t>1. Утвердить план работы Контрольного органа</w:t>
      </w:r>
      <w:r>
        <w:rPr>
          <w:b/>
        </w:rPr>
        <w:t xml:space="preserve"> </w:t>
      </w:r>
      <w:r>
        <w:rPr/>
        <w:t>городского округа Красноуральск на 2010 год (прилагается).</w:t>
      </w:r>
    </w:p>
    <w:p>
      <w:pPr>
        <w:pStyle w:val="Normal"/>
        <w:widowControl w:val="false"/>
        <w:numPr>
          <w:ilvl w:val="0"/>
          <w:numId w:val="3"/>
        </w:numPr>
        <w:spacing w:lineRule="auto" w:line="30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widowControl w:val="false"/>
        <w:numPr>
          <w:ilvl w:val="0"/>
          <w:numId w:val="1"/>
        </w:numPr>
        <w:spacing w:lineRule="auto" w:line="300"/>
        <w:jc w:val="both"/>
        <w:rPr/>
      </w:pPr>
      <w:r>
        <w:rPr/>
        <w:t>Опубликовать данное решение в газете «Красноуральский рабочий».</w:t>
      </w:r>
    </w:p>
    <w:p>
      <w:pPr>
        <w:pStyle w:val="Normal"/>
        <w:jc w:val="both"/>
        <w:rPr/>
      </w:pPr>
      <w:r>
        <w:rPr/>
        <w:tab/>
        <w:t>4. Контроль исполнения настоящего решения возложить на постоянную комиссию по экономической политике и бюджету (Посадов В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ородского округа Красноуральск                                                     В.А.Поса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решением Думы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круга       Красноураль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1.12.2009 г. № 42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работы </w:t>
      </w:r>
      <w:r>
        <w:rPr/>
        <w:t xml:space="preserve"> </w:t>
      </w:r>
      <w:r>
        <w:rPr>
          <w:b/>
        </w:rPr>
        <w:t>Контрольного органа городского округа Красн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ключения в 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нтрольные мероприятия в бюджетных учреждениях – 11 прове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. 5.2. Положения о Контрольном органе, предложения депутатов Думы городского округа, обращения адми-нистрации городс-кого округ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Экспертно - аналитическая деятель-ность: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/>
              <w:t>- информация об исполнении бюд-жета городского округа за 1 квартал, 1 полугодие, 9 месяцев  2010 год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экспертиза проекта бюджета на 2011 год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финансовая экспертиза проектов правовых актов органов местного самоуправления по бюджетно-финансовым и экономическим вопроса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анализ выявленных нарушений бюджетного процесса и подготовка предложений по их устран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 5.3. Положения о Контрольном орга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.</w:t>
            </w:r>
          </w:p>
        </w:tc>
      </w:tr>
      <w:tr>
        <w:trPr>
          <w:trHeight w:val="39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изационно – методическая работа: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/>
              <w:t>- участие в работе Думы, постоянных депутатских комисси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взаимодействие со Счётной палатой Законодательного Собрания Свер-дловской обла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одготовка плана работы Конт-рольного органа на 2011 год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одготовка отчёта о работе Контрольного органа за 2010 год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подготовка справочно-информа-ционного материала для депутатов Думы городск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 5, 6, 7 Положения о Контрольном орга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заимодействие с другими органами: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</w:rPr>
            </w:pPr>
            <w:r>
              <w:rPr/>
              <w:t>- направление запросов в учрежде-ния, организаци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обмен информаци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оведение совещ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 5, 6, 7 Положения о Контрольном орга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05:00Z</dcterms:created>
  <dc:creator>Городская</dc:creator>
  <dc:description/>
  <cp:keywords/>
  <dc:language>en-US</dc:language>
  <cp:lastModifiedBy>Городская</cp:lastModifiedBy>
  <cp:lastPrinted>2009-12-23T14:21:00Z</cp:lastPrinted>
  <dcterms:modified xsi:type="dcterms:W3CDTF">2009-12-25T10:06:00Z</dcterms:modified>
  <cp:revision>5</cp:revision>
  <dc:subject/>
  <dc:title> </dc:title>
</cp:coreProperties>
</file>