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ума  городского  округа  Красноураль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057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6.95pt,7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7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9" w:firstLine="139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от 12 декабря 2008г. № 220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г. Красноураль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б утверждении плана работы Контрольного органа городского округа Красноуральск на 2009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Контрольном органе городского округа Красноуральск, утверждённым решением Красноуральской городской Думы от 30.11.2005г. № 249, рассмотрев представленный председателем Контрольного органа городского округа Красноуральск проект плана работы Контрольного органа городского округа Красноуральск на 2009 год, руководствуясь статьёй 23 Устава городского округа Красноуральск, Дума городского округа Красноураль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лан работы Контрольного органа городского округа Красноуральск на 2009 год (прилагается)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Опубликовать настоящее решение в газете «Красноуральский рабочий».</w:t>
      </w:r>
    </w:p>
    <w:p>
      <w:pPr>
        <w:pStyle w:val="Normal"/>
        <w:ind w:firstLine="720"/>
        <w:jc w:val="both"/>
        <w:rPr/>
      </w:pPr>
      <w:r>
        <w:rPr/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ородского округа Красноуральск                                                               В.А.Посад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решением Думы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круга Красноуральск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/>
        <w:t>от 12 декабря 2008 года №</w:t>
      </w:r>
      <w:r>
        <w:rPr>
          <w:b/>
        </w:rPr>
        <w:t xml:space="preserve"> </w:t>
      </w:r>
      <w:r>
        <w:rPr/>
        <w:t>2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работы </w:t>
      </w:r>
      <w:r>
        <w:rPr/>
        <w:t xml:space="preserve"> </w:t>
      </w:r>
      <w:r>
        <w:rPr>
          <w:b/>
        </w:rPr>
        <w:t>Контрольного органа городского округа Красн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04"/>
        <w:gridCol w:w="2289"/>
        <w:gridCol w:w="306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2" w:firstLine="28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/>
              <w:ind w:right="-242" w:firstLine="28"/>
              <w:rPr>
                <w:b/>
                <w:b/>
              </w:rPr>
            </w:pPr>
            <w:r>
              <w:rPr>
                <w:b/>
              </w:rPr>
              <w:t>п/</w:t>
            </w:r>
          </w:p>
          <w:p>
            <w:pPr>
              <w:pStyle w:val="Normal"/>
              <w:spacing w:lineRule="auto" w:line="240"/>
              <w:ind w:right="-242" w:firstLine="28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ключения в пла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нтрольные мероприятия в учреждениях, организациях – 13 проверо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. 5.2. Положения о Контрольном органе, решения и поручения Думы, запросы депутатов, обращения Главы городского округа 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едатель КО Шумкова И.М, инспектор КО Рублёва И.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Экспертно - аналитическая деятельность:</w:t>
            </w:r>
          </w:p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-финансовый анализ и экспертная оценка;</w:t>
            </w:r>
          </w:p>
          <w:p>
            <w:pPr>
              <w:pStyle w:val="Normal"/>
              <w:spacing w:lineRule="auto" w:line="240"/>
              <w:ind w:firstLine="26"/>
              <w:rPr/>
            </w:pPr>
            <w:r>
              <w:rPr/>
              <w:t>-анализ изменения  задолженнос-ти в бюджет по налоговым и неналоговым дохода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. 5.3. Положения о Контрольном орган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седатель КО Шумкова И.М.</w:t>
            </w:r>
          </w:p>
        </w:tc>
      </w:tr>
      <w:tr>
        <w:trPr>
          <w:trHeight w:val="39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Организационно – методическая работа:</w:t>
            </w:r>
          </w:p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- участие в работе Думы, постоянных депутатских ко-миссий;</w:t>
            </w:r>
          </w:p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- взаимодействие со Счётной палатой Законодательного Собрания Свердловской области;</w:t>
            </w:r>
          </w:p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- подготовка плана работы Контрольного органа на 2010 год;</w:t>
            </w:r>
          </w:p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- подготовка отчёта о работе Контрольного органа за 2009 год;</w:t>
            </w:r>
          </w:p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-подготовка справочно-информа-ционного материала для депутатов Думы городского округ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.5, 6, 7 Положения о Контрольном орган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едатель КО Шумкова И.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заимодействие с другими органами:</w:t>
            </w:r>
          </w:p>
          <w:p>
            <w:pPr>
              <w:pStyle w:val="Normal"/>
              <w:spacing w:lineRule="auto" w:line="240"/>
              <w:ind w:firstLine="26"/>
              <w:jc w:val="both"/>
              <w:rPr/>
            </w:pPr>
            <w:r>
              <w:rPr/>
              <w:t>- направление запросов в учреждения, организаци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обмен информаци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проведение совещаний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. 5, 6, 7 Положения о Контрольном орган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едатель КО Шумкова И.М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0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решению Думы город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круга Красноуральс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от 12 декабря 2008 года № 220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го органа городского округа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снование для включения в план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. Контрольны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исполнения Прогнозного плана приватизации муниципального имущества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Январ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спектор Контрольного органа Рубле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нешняя проверка отчёта об исполнении бюджета городского округа Красноуральск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евраль–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009 го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Статья 264.4 Бюджетного кодекса РФ (далее –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. 264.4 БК РФ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Шумкова И.М., инспектор Рублё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аключение на Отчёт об исполнении бюджета городского округа Красноуральск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прель 2009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. 264.4 БК РФ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Комплексная проверка финансово-хозяйственной деятельности муниципального унитарного предприятия ТРК «Красноуральский телевестник» за 2008 год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ай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спектор Контрольного органа Рубле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исполнения и размещения муниципального заказа муниципальным учреждением «Муниципальный заказчик» за 2008 год (в том числе на содержание бан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юн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целевого использования средств бюджета городского округа, выделенных в 2008 году на исполнение муниципальных целевых программ  муниципальному учреждению «Муниципальный заказчи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юн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1.7  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исполнения доходных статей местного бюджета за 1 полугодие 2009 года в части доходов, администрируемых    муниципальными учреждениями (Управление физической культуры и спорта, Муниципальный заказчик, Управление культуры, Центральная городская больниц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юл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1.8  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оверка исполнения и размещения муниципального заказа муниципальным учреждением «Управление культуры» за 2008 год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ентябр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>
          <w:trHeight w:val="1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целевого использования средств бюджета городского округа, в 2008 году на исполнение муниципальной целевой программы муниципальным учреждением «Управление  культуры»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ентябр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исполнения и размещения муниципального заказа муниципальным учреждением «Управление физической культуры и спорта»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ктябр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целевого использования средств бюджета городского округа, в 2008 году на исполнение муниципальной целевой программы муниципальным учреждением «Управление физической культуры и спорта»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ктябр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исполнения и размещения муниципального заказа муниципальным учреждением «Центральная городская больница»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Ноябрь 2009 го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спектор Контрольного органа Рубле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целевого использования средств бюджета городского округа, в 2008 году на исполнение муниципальной целевой программы муниципальным учреждением «Центральная городская больница»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ябр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2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нспектор Контрольного органа Рубле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рка условий и порядка приобретения прав на земельные участки, находящиеся в  государственной или муниципальной собственности в 2007 -2008 год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Шумкова И.М., инспектор Рублё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2. Экспертно – аналитическ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Финансовый анализ и экспертная оценка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роекта бюджета города на 2010 год, правильности и обоснованности его доходных и расходных стат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- проектов правовых актов по бюджетно-финансовым и экономическим вопросам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роектов муниципальных целевых программ, финансируемых из бюджета городского округ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годового отчёта об исполнении местного бюджета  и информаций об исполнении бюджета городского округа Красноуральск за квартал, полугодие, девять месяцев 2009 год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выявленных нарушений и отклонений в бюджетном процесс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роблем совершенствования бюджетного процес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 мере поступления 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Контрольный орган в  соответствии с Регламен-том Контрольного орга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.3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Анализ изменений задолженности в бюджет по налоговым и неналоговым доход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3. Организационно – методическ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ставление годового отчёта о работе Контрольного органа городского округа Красноуральск за 200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, 8.3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Участие в работ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заседаний Думы городского округа Красноуральск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постоянных депутатских комиссий Думы ГО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конференций и совещаний контрольно-счётных органов обла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 плану работы Дум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. 3 Положения о Контрольном органе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заимодействие со Счётной палатой Законодательного Собрания Свердловской области, контрольно-счетными органами муниципальных образований Свердловской област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дготовка плана работы КО на 201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ябрь-декабрь 2008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8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дготовка отчёта о работе Контрольного органа за 200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екабрь 200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8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одготовка справочно-информационного материала о работе КО для депутатов Думы городского округа пятого созыв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4. Взаимодействие с другими орган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правление запросов в финансовое управление, администрацию, другие учреждения и орган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3,6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едатель Контрольного орг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умкова 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ведение совещаний с депутатами Думы, служащими администрации, руководителями муниципальных учреждений и т. 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. 5 Положения о Контрольном орг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мен информацией с правоохранительными органами и другими контрольными органами городского ок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 « -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6:00Z</dcterms:created>
  <dc:creator>Городская</dc:creator>
  <dc:description/>
  <cp:keywords/>
  <dc:language>en-US</dc:language>
  <cp:lastModifiedBy>Городская</cp:lastModifiedBy>
  <dcterms:modified xsi:type="dcterms:W3CDTF">2008-12-18T06:07:00Z</dcterms:modified>
  <cp:revision>1</cp:revision>
  <dc:subject/>
  <dc:title> </dc:title>
</cp:coreProperties>
</file>